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90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80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гр. </w:t>
      </w:r>
      <w:r>
        <w:rPr>
          <w:bCs/>
          <w:sz w:val="24"/>
          <w:szCs w:val="24"/>
        </w:rPr>
        <w:t>Стара Загора, ЕКАТТЕ 68850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ЛЕН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3, 13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.09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ЕТ "ДЕЯНА - ДЕЯНА НАНЕВА 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50, 51, 52, 53, 54, 55, 56, 57, 58, 59, 60, 61, 62, 63, 64, 66, 67, 68, 69, 70, 71, 72, 73, 74, 77, 78, 79, 80, 142, 159, 1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76.38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СПК "СТРЕЛЕЦ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33, 65, 139, 147, 157, 158, 1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4.95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АГРОГАРАНТ-СЕРВИЗ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70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БИВИЕМ-БГ 85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2.71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ДИНЕВИ-01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9, 140, 1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3.1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ОНКА РУСЕВА ЛАНГАЗ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6, 127, 128, 129, 1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5.5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ТОШКО НЕД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4, 45, 46, 47, 48, 131, 149, 152, 160, 1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47.09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БИВИЕМ - БАНКО ИВАН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2, 103, 104, 105, 106, 107, 108, 109, 110, 111, 112, 113, 114, 115, 116, 117, 118, 119, 120, 121, 122, 135, 136, 137, 138, 161, 162, 163, 165, 176, 177, 178, 179, 180, 1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56.23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ГЕНДИС-ГЕНО ГЕНОВ-ДАМЯН ГЕ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6, 7, 8, 10, 11, 12, 13, 14, 15, 16, 17, 18, 19, 20, 21, 22, 23, 24, 25, 26, 28, 29, 30, 31, 32, 34, 35, 36, 37, 38, 39, 40, 41, 42, 43, 141, 148, 151, 154, 167, 168, 1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31.23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"ЗААРА- ЯНЧО ИВА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75, 123, 155, 1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7.48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ЕТ "КМС-КРАСИМИР СТОЯ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4, 1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.64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"ЗААРА АГРОТРЕЙД"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0.53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ЗЕМЕДЕЛСКИ  ИНСТИТУТ - СТАРА ЗАГОР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70, 171, 172, 173, 17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5.7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ИВАН НИКОЛО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.72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"КЕСАРА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6,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6.4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МИНЧО КОСТАДИНОВ БАР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4, 95, 96, 97, 98, 99, 100,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4.0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НИКОЛАЙ НЕДЕЛЧЕВ КО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1, 82, 83, 84, 85, 86, 87, 88, 1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9.21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СОФИЯ ТРИФОНОВА ЛАНГАЗ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90, 91, 92, 1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.36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ТРИФОН ИВАНОВ ЛАНГАЗО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.068 дка.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гр. </w:t>
      </w:r>
      <w:r>
        <w:rPr>
          <w:bCs/>
          <w:sz w:val="24"/>
          <w:szCs w:val="24"/>
        </w:rPr>
        <w:t>Стара Загора, ЕКАТТЕ 68850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53"/>
        <w:gridCol w:w="708"/>
        <w:gridCol w:w="852"/>
        <w:gridCol w:w="847"/>
        <w:gridCol w:w="850"/>
        <w:gridCol w:w="2978"/>
      </w:tblGrid>
      <w:tr>
        <w:trPr>
          <w:trHeight w:val="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9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6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3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7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2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2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5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8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5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8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3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6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ДЕЯНА  - ДЕЯНА НАНЕВА 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6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СПК"СТРЕЛЕЦ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ГАРАНТ-СЕРВИЗ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ВИЕМ-БГ 85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4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8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ВИЕМ-БГ 85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ВИЕМ-БГ 85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6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ВИЕМ-БГ 85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2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НЕВИ-01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РУСЕВА ЛАНГАЗ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РУСЕВА ЛАНГАЗ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РУСЕВА ЛАНГАЗ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1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4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4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2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ТОШКО НЕДЕ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7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7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6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8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БИВИЕМ - БАНКО ИВАН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2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7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8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9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7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7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ЕНДИС-ГЕНО ГЕНОВ-ДАМЯН Г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ЗААРА- ЯНЧО ИВА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КМС-КРАСИМИР СТОЯ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ААРА АГРОТРЕЙ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НИКОЛОВ ПЕТ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4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ЕСАР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НЧО КОСТАДИНОВ БАР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НЧО КОСТАДИНОВ БАР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НЧО КОСТАДИНОВ БАР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8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НЕДЕЛЧЕВ КО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6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,5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46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lang w:val="ru-RU"/>
        </w:rPr>
        <w:t xml:space="preserve">гр. </w:t>
      </w:r>
      <w:r>
        <w:rPr>
          <w:bCs/>
          <w:sz w:val="24"/>
          <w:szCs w:val="24"/>
        </w:rPr>
        <w:t>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2835"/>
        <w:gridCol w:w="2126"/>
      </w:tblGrid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ГЕНДИС-ГЕНО ГЕНОВ-ДАМЯН ГЕНО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.8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451.2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ДЕЯНА - ДЕЯНА НАНЕВА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0.9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146.4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„БИВИЕМ - БАНКО ИВАНОВ$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8.0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85.8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ТОШКО НЕДЕ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0.8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42.4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СПК "СТРЕЛЕЦ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.6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31.0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ЗААРА- ЯНЧО ИВАНО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.4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24.3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ИКОЛАЙ НЕДЕЛЧЕВ КОЛЕ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5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15.7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ИВИЕМ-БГ 85" 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3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1.8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АРА АГРОТРЕЙД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9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0.0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ИНЕВИ-01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9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1.5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НКА РУСЕВА ЛАНГАЗО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9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0.4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НЧО КОСТАДИНОВ БАР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9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9.2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КМС-КРАСИМИР СТОЯНОВ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5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7.2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ГАРАНТ-СЕРВИЗ" 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4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7.3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НИКОЛОВ ПЕТК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.0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КЕСАРА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.8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.5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6.71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гр. </w:t>
      </w:r>
      <w:r>
        <w:rPr>
          <w:bCs/>
          <w:sz w:val="24"/>
          <w:szCs w:val="24"/>
        </w:rPr>
        <w:t>Стара Загора, ЕКАТТЕ 68850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</w:t>
      </w:r>
      <w:r>
        <w:rPr>
          <w:b w:val="false"/>
          <w:sz w:val="24"/>
          <w:lang w:val="ru-RU"/>
        </w:rPr>
        <w:t xml:space="preserve">Община </w:t>
      </w:r>
      <w:r>
        <w:rPr>
          <w:b w:val="false"/>
          <w:bCs/>
          <w:sz w:val="24"/>
          <w:szCs w:val="24"/>
        </w:rPr>
        <w:t xml:space="preserve">Стара Загора </w:t>
      </w:r>
      <w:r>
        <w:rPr>
          <w:b w:val="false"/>
          <w:sz w:val="24"/>
          <w:szCs w:val="24"/>
        </w:rPr>
        <w:t>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6T11:49:00Z</dcterms:modified>
  <cp:revision>104</cp:revision>
  <dc:subject/>
  <dc:title>РЕПУБЛИКА БЪЛГАРИЯ</dc:title>
</cp:coreProperties>
</file>